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) TIP: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re subtle aspects of any 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cloning or making a deep copy of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class Object in the .NET frameworks on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support for a "shallow" copy, which mea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objects inside a containing objec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cloned. This means that what you g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MemberwiseClone does NOT give you a true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ather a  sort of a Siamese twin of your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all common internal objects. This can b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ince changes to one of these pseudo-clo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ll its twins violating encapsulati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usually want to do a true deep copy -- a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-- this can be tricky because interna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n object can have internal objects ins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leas have little fl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ir backs to bite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ttle fleas have lesser fl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ad infini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gust de Morgan (1806-1871), English Mathemat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ere is a trick that makes it almost trivial to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are serializeable no matter how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lea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use a binary serialization format to ser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a memory stream. Then deserializ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tream. The result is a very fast way to clon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no matter how complicated the intern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bject you are trying to clone. (Don't use a SO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-- that is way to slow and not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prototype code in VB.NET taken from my forthcoming book (http://www.amazon.com/exec/obidos/ASIN/1893115992/ref=sim_books/107-0262640-651416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 Clone() As Object Implements ICloneable.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myBinaryFormatter As New Formatters.Binary.BinaryForma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ToBin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eam.Positi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yBinaryFormatter.Deserialize(m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eam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erializeToBin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myBinaryFormatter As New Formatters.Binary.BinaryFormat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ream = New MemoryStre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BinaryFormatter.Serialize(mSTream,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e A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